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блокадного Ленинграда – Ольга Бергголь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rPr/>
      </w:pPr>
      <w:r>
        <w:rPr/>
        <w:t>Родилась 3 мая (16 н.с.) 1910 году в Петербурге в семье врача. Детские годы прошли на окраине Невской заставы. В 1920-х росла и училась в трудовой школе. В 1925 пришла в литературное объединение рабочей молодежи - "Смена", где встретила Б.Корнилова (первого мужа), с которым позднее училась на Высших курсах при Институте истории искусств. Здесь преподавали такие учителя, как Тынянов, Эйхенбаум, Шкловский, выступали Багрицкий, Маяковский, И.Уткин.</w:t>
      </w:r>
    </w:p>
    <w:p>
      <w:pPr>
        <w:pStyle w:val="Style14"/>
        <w:spacing w:before="0" w:after="0"/>
        <w:rPr/>
      </w:pPr>
      <w:r>
        <w:rPr/>
        <w:t>Окончив в 1930 филологический факультет Ленинградского университета, уезжает в Казахстан, работая корреспондентом газеты "Советская степь", о чем рассказала в книге "Глубинка" (1932). Вернувшись в Ленинград, работала редактором в газете завода "Электросила". В 1933 - 35 выходят книги: очерки "Годы штурма", сборник рассказов "Ночь в Новом мире", сборник "Стихотворения", с которых начинается поэтическая известность Берггольц.</w:t>
      </w:r>
    </w:p>
    <w:p>
      <w:pPr>
        <w:pStyle w:val="Style14"/>
        <w:spacing w:before="0" w:after="0"/>
        <w:rPr/>
      </w:pPr>
      <w:r>
        <w:rPr/>
        <w:t>В годы Отечественной войны, оставаясь в осажденном Ленинграде, работала на радио, почти ежедневно обращаясь к героическому городу. В это время создала свои лучшие поэмы, посвященные защитникам Ленинграда: "Февральский дневник" (1942), "Ленинградскую поэму".</w:t>
      </w:r>
    </w:p>
    <w:p>
      <w:pPr>
        <w:pStyle w:val="Style14"/>
        <w:spacing w:before="0" w:after="0"/>
        <w:rPr/>
      </w:pPr>
      <w:r>
        <w:rPr/>
        <w:t>После войны выходит книга "Говорит Ленинград" о работе на радио во время войны. Написала пьесу "Они жили в Ленинграде", поставленную в театре А.Таирова. В 1952 - цикл стихов о Сталинграде. После командировки в освобожденный Севастополь создала трагедию "Верность" (1954). Новой ступенью в творчестве Берггольц явилась прозаическая книга "Дневные звезды" (1959), позволяющая понять и почувствовать "биографию века", судьбу поколения.</w:t>
      </w:r>
    </w:p>
    <w:p>
      <w:pPr>
        <w:pStyle w:val="Style14"/>
        <w:spacing w:before="0" w:after="0"/>
        <w:rPr/>
      </w:pPr>
      <w:r>
        <w:rPr/>
        <w:t>В 1960-е вышли поэтические сборники: "Узел", "Испытание", в 1970-е - "Верность", "Память". Умерла О. Берггольц в Ленинграде в 1975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начала Великой Отечественной войны имя Ольги Берггольц было мало известно советским читателям. Немного лирики, сборник детских стихотворений – вот, пожалуй, и все, что вышло из-под пера поэтессы до 1941 года, за исключением очерков в казахстанских газетах, где она работала журналистко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были еще неизданные дневники и проза, которую никому нельзя было показывать: воспоминания о сталинских застенках, где Ольга провела полгода и потеряла третьего, не рожденного ребенка, о первом муже, поэте Борисе Корнилове, расстрелянном в 1938 году. Еще до войны похоронила она и двух своих дочек, но судьба уготовила писательнице не менее страшные испытания.</w:t>
        <w:br/>
        <w:br/>
        <w:t xml:space="preserve">И откуда только в этой нежной и хрупкой, но жизнелюбивой молодой женщине нашлись силы все это вынести? В январе 1942 года умирает в прифронтовом госпитале второй муж Ольги Федоровны, Николай Молчанов, в марте хирурга Берггольца, отца Ольги, высылают в Красноярский край как «опасный элемент», а она работает на Ленинградском радио и всю блокаду ленинградцы слышат ее тихий, спокойный голос, ставший лучиком надежды для многих отчаявш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 поэмы, посвященные блокадному городу и его жителям, принесли ей славу и всенародную любовь, а строки ее стихов выбиты на гранитной стеле Пискаревского мемориального кладбища, где нашли последний приют 470 000 ленинградцев, погибших в годы блокады. Ольга Берггольц и ее стихи – это символ осажденного Ленинграда, умирающего, но не сдавшегося враг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р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скажут — Арми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спомню день — зи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варский день сорок втор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подруга шла с детьми домой 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и несли с реки в бутылках во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путь был страш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и недал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дошел к ним человек в шин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глянул —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ынул хлебный свой па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хсотграммовый, весь обледене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зломил, и детям дал чуж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стоял, пока они по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ать рукою серою, как д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тронулась до рукава шин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тронулась, не посветлев в лиц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едал мир движенья благодарн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знали всё о жизни наших арм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явших с нами в городе, в коль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Они расстались. Мать пошла напра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ец вперед — по снегу и по ль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шел на фронт, за Нарвскую заста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голода качаясь на 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шел на фронт, мучительно пал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ыдом отца, мужчины и солда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омный город умирал за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дых лучах январского зак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шел на фронт, одолевая б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ремя помня — нет, не помня — з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нщина глядит ему восл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я его, не укоря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нег глотал, он чувствовал с досад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лишком тяжелеет автом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ел до фронта и пополз в зас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стребленье вражеских солда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Теперь ты понимаешь — поч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Армии на всей земле любим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преданней ее народу сво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одушней и непобедим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варь 194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53:00Z</dcterms:created>
  <dc:creator>Natali</dc:creator>
  <dc:description/>
  <dc:language>en-US</dc:language>
  <cp:lastModifiedBy>Natali</cp:lastModifiedBy>
  <dcterms:modified xsi:type="dcterms:W3CDTF">2014-01-27T17:53:00Z</dcterms:modified>
  <cp:revision>2</cp:revision>
  <dc:subject/>
  <dc:title/>
</cp:coreProperties>
</file>